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5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5; Адрес установки и эксплуатации РК: Московская обл., г. Домодедово напротив  микрорайон Белые Столбы, владение "Моссельпром", стр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5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5; Адрес установки и эксплуатации РК: Московская обл., г. Домодедово, напротив  микрорайон Белые Столбы, владение "Моссельпром", стр. 1; № РК по карте-№ листа Схемы РК – 575-107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5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5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5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15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5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15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15 ООО «Рекламная корпорация Гермес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15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50 000 (сто пятьдесят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4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5 в размере составляет 150 000 (сто пятьдесят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5 в размере составляет 150 000 (сто пятьдесят тысяч) 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15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>ООО «Рекламная корпорация Гермес»</w:t>
      </w:r>
      <w:r>
        <w:rPr>
          <w:sz w:val="24"/>
        </w:rPr>
        <w:t>в счет оплаты цены за право заключения договора по ЛОТУ № 1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5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1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0:00Z</dcterms:modified>
  <cp:revision>9</cp:revision>
  <dc:subject/>
  <dc:title>ПРОТОКОЛ №1</dc:title>
</cp:coreProperties>
</file>